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wa Sól 2013-01-3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ytom Odrzańs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Rynek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115 Bytom Odrzań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PRZEDMIAR ROBÓ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odernizacja sieci wodociągowej wraz z przyłączam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obiektu, rodzaju robó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okalizacja Bytom Odrzański ul. Robotnicza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(kod - miejscowość)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SIEĆ WODOCIAGOWA ROZDZIELCZ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119-03-04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.Trasa dróg w terenie równinny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80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łamanie podbudowy ręcznie lub mechaniczn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Odrzucenie gruzu (materiału) na pobocze z ułożeniem w stos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8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7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3-08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klinkieru 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80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łamanie nawierzchni ręcznie lub mechaniczn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Przesortowanie kostki lub klinkieru uzyskanych z rozbiórki wraz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 odrzuceniem na pobocz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ozebranie podsypki cementowo-piaskowej z odrzuceniem gruzu na pobocz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 ułożeniem w stos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8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7-04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,1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*0,9*1,5*0,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08-06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ręczne z podnoszeniem urobku żurawiami przesuwanymi budowlanymi 0,5-0,75 t,w pojemnikach i wyładowaniem na odkład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*0,90*1,5*0,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501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,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*0,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208-03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olietylenu niskociśnieniowego /PE/ o średnicy zewnętrznej 110 mm łączone metodą zgrzewa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208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olietylenu niskociśnieniowego /PE/o średnicy zewnętrznej 65 mm łączone metodą zgrzewania - ANALOGIA ŚR.32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501-04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i obsypki gruntem z wykopu z jego przesiani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,6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5*0,9*0,3-3,14*0,055*0,055*144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7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7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*1,5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90303-0906-17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łączenia rur polietylenowych o średnicach nominalnych 110 mm za pomocą kształtek elektrooporowych PE - odgałęzienia siodłowego do nawiercania(WACETOB-PZITB)- 110/3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305-03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żeliwne klinowe owalne kołnierzowe o średnicy 100 mm  z obudową, uszczelnione folią aluminiową montowane sprzętem ręcz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315-03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ydranty pożarowe nadziemne o średnicy 8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90219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trasy gazociągu ułożonego w ziemi taśmą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802-0102-17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szczelności sieci wodociągowych z rur PE o średnicy nominalnej do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803-01-176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zynfekcja rurociągów o średnicy nominalnej do 150 mm, sieci wodocią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0-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pycharkami gąsienicowymi o mocy 55 kW/75 KM. Przemieszczenie gruntu na odległość do 10 m. Grunt kategorii IV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7,6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11+61,76-(137,25*0,15+37,64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6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odbudowy z kruszywa łamanego,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8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5*1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7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kostki brukowej betonowej grubości 8 cm,szarej,układane na podsypce cementowo-piaskowej spoiny wypełniane piaski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50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profilowanie i zagęszczenie podłoż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Rozmieszczenie na wyprofilowanym podłożu podsypki piaskowej grub.4 cm lub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ypki cementowo-piaskowej grub.4 cm wraz z jej przygotowani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Zagęszczenie podsypki wibrator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Wyrównanie warstwy podsypkowej szablonam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Ułożenie kostki brukowej z przycięciem na krawędzia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Ubicie kostki wibrator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Wymiana kostek popękanych przy  ubijani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Wypełnienie spoin piaskiem z uprzednim jego przesiani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8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607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kowanie ścian prostych,bloków oporowych o wysokości 3 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610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kładanie mieszanki betonowej pojemnikiem do betonu w ławach fundamentowych ,blokach opor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90134-02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trasy gazociągu na słupku stalowym- zasuwy , hudranty i nawiert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2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Style12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5:00Z</dcterms:created>
  <dc:creator>Marek Jab?o?ski</dc:creator>
  <dc:description/>
  <cp:keywords/>
  <dc:language>en-US</dc:language>
  <cp:lastModifiedBy>MonikaP</cp:lastModifiedBy>
  <cp:lastPrinted>2013-02-05T23:59:00Z</cp:lastPrinted>
  <dcterms:modified xsi:type="dcterms:W3CDTF">2014-06-04T09:48:00Z</dcterms:modified>
  <cp:revision>3</cp:revision>
  <dc:subject/>
  <dc:title>Wykonawca:</dc:title>
</cp:coreProperties>
</file>